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>
          <w:i/>
          <w:sz w:val="24"/>
          <w:szCs w:val="24"/>
        </w:rPr>
        <w:t xml:space="preserve"> </w:t>
      </w:r>
      <w:r>
        <w:rPr>
          <w:i/>
        </w:rPr>
        <w:t xml:space="preserve">2  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  <w:szCs w:val="24"/>
        </w:rPr>
        <w:t>до рішення міської ради</w:t>
      </w:r>
      <w:r>
        <w:rPr>
          <w:i/>
          <w:sz w:val="24"/>
        </w:rPr>
        <w:t xml:space="preserve"> </w:t>
      </w:r>
    </w:p>
    <w:p>
      <w:pPr>
        <w:pStyle w:val="Heading5"/>
        <w:rPr>
          <w:b w:val="false"/>
          <w:b w:val="false"/>
          <w:i/>
          <w:i/>
          <w:sz w:val="24"/>
          <w:szCs w:val="24"/>
        </w:rPr>
      </w:pPr>
      <w:r>
        <w:rPr>
          <w:i/>
          <w:iCs/>
          <w:sz w:val="6"/>
        </w:rPr>
        <w:t>\\</w:t>
      </w:r>
      <w:r>
        <w:rPr>
          <w:i/>
          <w:sz w:val="24"/>
          <w:szCs w:val="24"/>
        </w:rPr>
        <w:tab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i/>
          <w:sz w:val="24"/>
          <w:szCs w:val="24"/>
        </w:rPr>
        <w:t>26.01.2022 №1164, зі змінами</w:t>
      </w:r>
    </w:p>
    <w:p>
      <w:pPr>
        <w:pStyle w:val="Normal"/>
        <w:rPr/>
      </w:pPr>
      <w:r>
        <w:rPr>
          <w:i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4"/>
        </w:rPr>
        <w:t xml:space="preserve">від 23.02.2022 №1232,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</w:rPr>
        <w:t>від 16.06.2022 №1348</w:t>
      </w:r>
    </w:p>
    <w:p>
      <w:pPr>
        <w:pStyle w:val="Normal"/>
        <w:jc w:val="center"/>
        <w:rPr>
          <w:i/>
          <w:i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С П И С О К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i/>
          <w:iCs/>
          <w:sz w:val="28"/>
        </w:rPr>
        <w:t>заявників (суб’єктів господарювання), яким поновлюються договори оренди землі*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518"/>
        <w:gridCol w:w="3572"/>
        <w:gridCol w:w="3119"/>
        <w:gridCol w:w="1520"/>
        <w:gridCol w:w="2732"/>
        <w:gridCol w:w="1418"/>
      </w:tblGrid>
      <w:tr>
        <w:trPr>
          <w:trHeight w:val="1299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4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288" w:hanging="28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ія земель та вид 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>використання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айон міста, адреса т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кадастровий 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ділян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земельної         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ата і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державно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еєстрації діюч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оговору оренди, пра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оренди, додатково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угоди, термін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говору орен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трок д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договору оренди</w:t>
            </w:r>
          </w:p>
        </w:tc>
      </w:tr>
      <w:tr>
        <w:trPr>
          <w:trHeight w:val="295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1263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ЕЛІТА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 громадської забудов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комплекс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ксаганський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ульв. Вечірній, 33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6:055:01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5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02.2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5784459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5.03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ро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3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ЕЛІТА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 громадської забудов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комплекс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ксагансь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льв. Вечірні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6:161:006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6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02.202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5782487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5.03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ро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3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снич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я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івн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79" w:firstLine="79"/>
              <w:jc w:val="center"/>
              <w:rPr/>
            </w:pPr>
            <w:r>
              <w:rPr>
                <w:sz w:val="24"/>
              </w:rPr>
              <w:t>розміщення   тимчасової споруди торговельного павільйону в складі зупиночного комплекс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Вітчизни, 1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упинка «2-ка міськ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ікарня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2:121:00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4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.01.20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9855099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0.02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518"/>
        <w:gridCol w:w="3572"/>
        <w:gridCol w:w="3402"/>
        <w:gridCol w:w="1237"/>
        <w:gridCol w:w="2732"/>
        <w:gridCol w:w="1418"/>
      </w:tblGrid>
      <w:tr>
        <w:trPr>
          <w:trHeight w:val="295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1706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і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ич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ташування тимчасової </w:t>
            </w:r>
          </w:p>
          <w:p>
            <w:pPr>
              <w:pStyle w:val="Normal"/>
              <w:ind w:left="-79" w:firstLine="79"/>
              <w:jc w:val="center"/>
              <w:rPr/>
            </w:pPr>
            <w:r>
              <w:rPr>
                <w:sz w:val="24"/>
              </w:rPr>
              <w:t xml:space="preserve">споруди торговельного кіоска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з продажу друкованої продукції засобів масової інформації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. Лісового, 42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3:001:01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4.202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1338966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8.02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70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і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ич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ташування тимчасової </w:t>
            </w:r>
          </w:p>
          <w:p>
            <w:pPr>
              <w:pStyle w:val="Normal"/>
              <w:ind w:left="-79" w:firstLine="79"/>
              <w:jc w:val="center"/>
              <w:rPr/>
            </w:pPr>
            <w:r>
              <w:rPr>
                <w:sz w:val="24"/>
              </w:rPr>
              <w:t xml:space="preserve">споруди торговельного кіоска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з продажу друкованої продукції засобів масової інформ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Лісового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іля будинку 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3:633:00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4.202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1332164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8.02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854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і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ич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ташування тимчасової </w:t>
            </w:r>
          </w:p>
          <w:p>
            <w:pPr>
              <w:pStyle w:val="Normal"/>
              <w:ind w:left="-79" w:firstLine="79"/>
              <w:jc w:val="center"/>
              <w:rPr/>
            </w:pPr>
            <w:r>
              <w:rPr>
                <w:sz w:val="24"/>
              </w:rPr>
              <w:t xml:space="preserve">споруди торговельного кіоска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з продажу друкованої продукції засобів масової інформ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-т Гагарін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я будинку 6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3:159:001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4.202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1376326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8.02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2120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ИВОРІЗЬ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ІЗОРУДН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БІНАТ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промисловості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ранспорту, зв’язку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енергетики, оборони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а іншого призначення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зони плавних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сувів від підземної відробки залізних ру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ксаганський район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6:002:00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3,256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04.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0020236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4.03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529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юховець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ович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тимчасової 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t>споруди металевого гаража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</w:rPr>
            </w:pPr>
            <w:r>
              <w:rPr>
                <w:sz w:val="24"/>
              </w:rPr>
              <w:br/>
            </w:r>
          </w:p>
          <w:p>
            <w:pPr>
              <w:pStyle w:val="Normal"/>
              <w:ind w:left="-79"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Співдружності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іля будинку 5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6:051:0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02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.02.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8868538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3.12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688"/>
        <w:gridCol w:w="3402"/>
        <w:gridCol w:w="3402"/>
        <w:gridCol w:w="1560"/>
        <w:gridCol w:w="2409"/>
        <w:gridCol w:w="1418"/>
      </w:tblGrid>
      <w:tr>
        <w:trPr>
          <w:trHeight w:val="31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1423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ідприємец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ойк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талі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тимчасово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поруди кіоска з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монту взутт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аксаган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Космонавтів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біля будинку 13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136:0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016577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967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ИВОРІЗЬ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ІЗОРУДН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БІНАТ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промисловості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ранспорту, зв’язку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енергетики, оборони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а іншого призначення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i/>
                <w:sz w:val="24"/>
              </w:rPr>
              <w:t xml:space="preserve">розміщення  і обслуговування шахтобудівельного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i/>
                <w:sz w:val="24"/>
              </w:rPr>
              <w:t>управлі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нів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Кемерівська, 4к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7:447:0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0,95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3.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9520844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6.03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697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ірма «Ласла» ЛТ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ташуван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кладських приміщ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вул. Вахтангова, 6г**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211000000:08:259:0008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259:00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12.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8294336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8.12.2021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12.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8322204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8.12.20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199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ірнє підприємство Дніпропетровськ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ної спілки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поживчих товариств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«РИНОК СНІЖИНКА»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Тернівському район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Кривого Рог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зташування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н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ів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Володим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щенка, 2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7:028:0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01.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21100004000932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даткова у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01.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8684004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6.01.20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1407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рі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тимчасово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руди торговельно-зупиночного комплекс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аксаган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мкр-н Сонячний, біля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житлового будинку 4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054:0218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002926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12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</w:t>
            </w:r>
          </w:p>
        </w:tc>
      </w:tr>
      <w:tr>
        <w:trPr>
          <w:trHeight w:val="1387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рі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тимчасово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руди торговельно-зупиночного комплек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аксаган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мкр-н Сонячний, біля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житлового будинку 27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054:0219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002719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12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</w:t>
            </w:r>
          </w:p>
        </w:tc>
      </w:tr>
      <w:tr>
        <w:trPr>
          <w:trHeight w:val="253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1273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торі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удівництво торговельного комплекс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аксаган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Співдружності, 86а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052:0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073662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.02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</w:t>
            </w:r>
          </w:p>
        </w:tc>
      </w:tr>
      <w:tr>
        <w:trPr>
          <w:trHeight w:val="1689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приємец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є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тимчасово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руди торговельного кіос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 складі зупиночного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комплек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Центрально-Мі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Прорізна, зупинка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громадського транспорту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«вул. Тарапаківська»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8:326:0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06793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02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</w:t>
            </w:r>
          </w:p>
        </w:tc>
      </w:tr>
      <w:tr>
        <w:trPr>
          <w:trHeight w:val="1841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приємец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маїл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маї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іф ог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тимчасово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руди торговельного кіос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 складі зупиночного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комплек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еталургійн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пр-т Металургів, зупинка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громадського транспорту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«Редакція «Червоний гірник»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2:292:0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062710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.02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</w:t>
            </w:r>
          </w:p>
        </w:tc>
      </w:tr>
      <w:tr>
        <w:trPr>
          <w:trHeight w:val="1697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Фізич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оба-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ап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юдми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Аркадіївна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зміщення тимчасово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уди  кіоска з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ремонту взутт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рнів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ул. Черкасова, буд. 23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1000000:07:019:0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089473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9.02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* Поновлення договорів оренди земельних ділянок, що не містять умов про їх поновлення, після закінчення строку, на який їх укладено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</w:t>
      </w:r>
      <w:r>
        <w:rPr>
          <w:i/>
          <w:sz w:val="24"/>
          <w:szCs w:val="24"/>
        </w:rPr>
        <w:t>** Привести у відповідність адреси земельної ділянки та  нерухомого  майна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09" w:hanging="0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Керуюча справами виконкому</w:t>
        <w:tab/>
        <w:tab/>
        <w:tab/>
        <w:t xml:space="preserve">                        Тетяна Мала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536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8505" w:leader="none"/>
      </w:tabs>
      <w:jc w:val="center"/>
      <w:rPr>
        <w:i/>
        <w:i/>
        <w:sz w:val="24"/>
      </w:rPr>
    </w:pPr>
    <w:r>
      <w:rPr>
        <w:sz w:val="24"/>
      </w:rPr>
      <w:t xml:space="preserve">                                                                                                           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i/>
        <w:sz w:val="24"/>
      </w:rPr>
      <w:t xml:space="preserve">                                                                                   </w:t>
    </w:r>
    <w:r>
      <w:rPr>
        <w:i/>
        <w:sz w:val="24"/>
      </w:rPr>
      <w:t>Продовження додатка 2</w:t>
    </w:r>
  </w:p>
  <w:p>
    <w:pPr>
      <w:pStyle w:val="Header"/>
      <w:ind w:right="-156" w:hanging="0"/>
      <w:rPr>
        <w:i/>
        <w:i/>
        <w:sz w:val="4"/>
        <w:szCs w:val="24"/>
      </w:rPr>
    </w:pPr>
    <w:r>
      <w:rPr>
        <w:i/>
        <w:sz w:val="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color w:val="FFFFFF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8:11:00Z</dcterms:created>
  <dc:creator>User 5</dc:creator>
  <dc:description/>
  <cp:keywords/>
  <dc:language>en-US</dc:language>
  <cp:lastModifiedBy>conct520_1</cp:lastModifiedBy>
  <cp:lastPrinted>2022-01-05T10:04:00Z</cp:lastPrinted>
  <dcterms:modified xsi:type="dcterms:W3CDTF">2025-08-26T12:52:00Z</dcterms:modified>
  <cp:revision>4</cp:revision>
  <dc:subject/>
  <dc:title>Додаток</dc:title>
</cp:coreProperties>
</file>